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Answers  to passive voice exercise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hoes are made in this factor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icycles must not be left in the drivewa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at skyscraper was built in 1934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course will be finished by Jul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street is being repaired this month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se tools are made of plastic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new product design has been finished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inner was being cooked when I arrived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d Sunset was painted by Smithers in 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ere you interested in the plan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preparations had been finished by the time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are should be taken when working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ethoven´s Fifth Symphony is going to be performed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apanese will be spoken …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refreshments are going to be prepared by some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20160"/>
      <w:pgMar w:left="72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9:44:00Z</dcterms:created>
  <dc:creator>PC</dc:creator>
  <dc:description/>
  <cp:keywords/>
  <dc:language>en-US</dc:language>
  <cp:lastModifiedBy>PC</cp:lastModifiedBy>
  <dcterms:modified xsi:type="dcterms:W3CDTF">2013-10-11T19:58:00Z</dcterms:modified>
  <cp:revision>1</cp:revision>
  <dc:subject/>
  <dc:title>Answers  to passive voice exercise</dc:title>
</cp:coreProperties>
</file>