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nakes and ladders:  reported speech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.  "There weren´t enough drinks.  I was very thirsty," complain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2.  "Be careful," ord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.  "Why haven't you told me?" wond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.  "I cannot take them home," apologize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5.  "Don't go to the beach alone." warn</w:t>
        <w:br/>
        <w:t>6.  "Have you been shopping for food?" ask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7.  "What's the time?" he asked.</w:t>
        <w:br/>
        <w:t>8.  "When will we see each other again?" ask</w:t>
        <w:br/>
        <w:t>9.  "Where did they live before moving here?" want to know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0.  "Please, please, meet me at the train station" beg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1.  “Buy the Ferrari, not the Mercedes.” advi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2.  "I went out with a famous actor." boast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3.  "I will hand the essay tomorrow." Promi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4.  “Come and have dinner with us” invite</w:t>
      </w:r>
    </w:p>
    <w:p>
      <w:pPr>
        <w:pStyle w:val="TextBody"/>
        <w:spacing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5.  "We have never been here before.” Say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6.  “You really should buy that dress.  You look slimmer in it.” persuad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7.  “Could you possibly lend me some money?” ask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8.  “Remember to bring the readers for next class.”  remind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9.  “Come on, you can surely solve the math problem.”  encourag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0.  “No!  I won´t go camping with you this summer!”  refuse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1.  “We must be more careful next time.” tell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2.  “I´ve broken the window”  admit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3.  “Can I take you home?” offer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4.  “How long have they been quarreling?”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sk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5.  “What time does the plane take off?” want to know</w:t>
      </w:r>
    </w:p>
    <w:p>
      <w:pPr>
        <w:pStyle w:val="TextBody"/>
        <w:spacing w:before="0" w:after="0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6.  “Will you come and visit me when you´re in  Spain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20160"/>
      <w:pgMar w:left="357" w:right="386" w:gutter="0" w:header="0" w:top="539" w:footer="0" w:bottom="50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00:00Z</dcterms:created>
  <dc:creator>PC</dc:creator>
  <dc:description/>
  <cp:keywords/>
  <dc:language>en-US</dc:language>
  <cp:lastModifiedBy>PC</cp:lastModifiedBy>
  <dcterms:modified xsi:type="dcterms:W3CDTF">2012-11-10T17:01:00Z</dcterms:modified>
  <cp:revision>1</cp:revision>
  <dc:subject/>
  <dc:title>Snakes and ladders:  reported speech</dc:title>
</cp:coreProperties>
</file>