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Reported speech- snakes and ladders (answers)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>1.  He complained that there hadn´t been …  He had been very 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.  He ordered me to be carefu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3.  I wondered why you hadn´t told m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4.  She apologized for not taking them hom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5.  She warned them not to go …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6.  I asked her if she had been shopping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7.  He asked what the time wa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8.  He asked me when we would see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9.  He wanted to know where they had lived before moving ther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0.  He begged her to meet him at 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1.  He advised me to buy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2.  She boasted that she had gone out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3.  He promised to hand…the following da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4.  She invited me to have dinner with them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5.  She said that they had never been there 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6.  He persuaded me to buy the dress because I looked 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7.  She asked me to lend her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8.  She reminded us to take … for the following clas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19.  She encouraged me to solve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0.  He refused to go… that summer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1.  She told them to be more 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2.  She admitted breaking the windo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3. He offered to take me hom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4.  He asked me how long they had been…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5.  I wanted to know what time the plane took off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26.  He invited me to go and visit him when (I were) in Spain.</w:t>
      </w:r>
    </w:p>
    <w:p>
      <w:pPr>
        <w:pStyle w:val="Normal"/>
        <w:tabs>
          <w:tab w:val="clear" w:pos="708"/>
          <w:tab w:val="left" w:pos="6285" w:leader="none"/>
        </w:tabs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2240" w:h="20160"/>
      <w:pgMar w:left="357" w:right="386" w:gutter="0" w:header="0" w:top="539" w:footer="0" w:bottom="5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54:00Z</dcterms:created>
  <dc:creator>PC</dc:creator>
  <dc:description/>
  <cp:keywords/>
  <dc:language>en-US</dc:language>
  <cp:lastModifiedBy>PC</cp:lastModifiedBy>
  <dcterms:modified xsi:type="dcterms:W3CDTF">2012-11-14T01:53:00Z</dcterms:modified>
  <cp:revision>1</cp:revision>
  <dc:subject/>
  <dc:title>Reported speech- snakes and ladders (answers)</dc:title>
</cp:coreProperties>
</file>