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670" w:leader="none"/>
        </w:tabs>
        <w:ind w:right="-567" w:hanging="0"/>
        <w:rPr>
          <w:rFonts w:ascii="Comic Sans MS" w:hAnsi="Comic Sans MS" w:eastAsia="Arial Unicode MS" w:cs="Arial Unicode MS"/>
          <w:b/>
          <w:b/>
          <w:i/>
          <w:i/>
        </w:rPr>
      </w:pPr>
      <w:r>
        <w:rPr>
          <w:rFonts w:eastAsia="Arial Unicode MS" w:cs="Arial Unicode MS" w:ascii="Comic Sans MS" w:hAnsi="Comic Sans MS"/>
          <w:b/>
          <w:i/>
        </w:rPr>
        <w:t>PROGRAMA DE ESTUDIO</w:t>
      </w:r>
    </w:p>
    <w:p>
      <w:pPr>
        <w:pStyle w:val="Normal"/>
        <w:ind w:right="-567" w:hanging="0"/>
        <w:rPr>
          <w:rFonts w:ascii="Comic Sans MS" w:hAnsi="Comic Sans MS" w:eastAsia="Arial Unicode MS" w:cs="Arial Unicode MS"/>
          <w:b/>
          <w:b/>
          <w:i/>
          <w:i/>
        </w:rPr>
      </w:pPr>
      <w:r>
        <w:rPr>
          <w:rFonts w:eastAsia="Arial Unicode MS" w:cs="Arial Unicode MS" w:ascii="Comic Sans MS" w:hAnsi="Comic Sans MS"/>
          <w:b/>
          <w:i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>ESCUELA MUNICIPAL PAULA A DE SARMIENTO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MATERIA: </w:t>
      </w:r>
      <w:r>
        <w:rPr>
          <w:rFonts w:cs="Comic Sans MS" w:ascii="Comic Sans MS" w:hAnsi="Comic Sans MS"/>
          <w:b/>
          <w:lang w:val="es-MX"/>
        </w:rPr>
        <w:t>INGLÉS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s-MX"/>
        </w:rPr>
        <w:t xml:space="preserve">CURSO:      2   DIVISIÓN:  </w:t>
      </w:r>
      <w:r>
        <w:rPr>
          <w:rFonts w:cs="Comic Sans MS" w:ascii="Comic Sans MS" w:hAnsi="Comic Sans MS"/>
          <w:b/>
          <w:lang w:val="es-MX"/>
        </w:rPr>
        <w:t>D</w:t>
      </w:r>
      <w:r>
        <w:rPr>
          <w:rFonts w:cs="Comic Sans MS" w:ascii="Comic Sans MS" w:hAnsi="Comic Sans MS"/>
          <w:lang w:val="es-MX"/>
        </w:rPr>
        <w:t xml:space="preserve">   TURNO: </w:t>
      </w:r>
      <w:r>
        <w:rPr>
          <w:rFonts w:cs="Comic Sans MS" w:ascii="Comic Sans MS" w:hAnsi="Comic Sans MS"/>
          <w:b/>
          <w:lang w:val="es-MX"/>
        </w:rPr>
        <w:t>tarde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s-MX"/>
        </w:rPr>
        <w:t xml:space="preserve">CICL0 LECTIVO:  </w:t>
      </w:r>
      <w:r>
        <w:rPr>
          <w:rFonts w:cs="Comic Sans MS" w:ascii="Comic Sans MS" w:hAnsi="Comic Sans MS"/>
          <w:b/>
          <w:lang w:val="es-MX"/>
        </w:rPr>
        <w:t>2012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ANTIDAD DE HORAS SEMANALES: </w:t>
      </w:r>
      <w:r>
        <w:rPr>
          <w:rFonts w:cs="Comic Sans MS" w:ascii="Comic Sans MS" w:hAnsi="Comic Sans MS"/>
          <w:b/>
          <w:lang w:val="es-MX"/>
        </w:rPr>
        <w:t>3hs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ROFESOR/A:  </w:t>
      </w:r>
      <w:r>
        <w:rPr>
          <w:rFonts w:cs="Comic Sans MS" w:ascii="Comic Sans MS" w:hAnsi="Comic Sans MS"/>
          <w:b/>
          <w:lang w:val="es-MX"/>
        </w:rPr>
        <w:t>Mariela Fábrega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OBJETIVOS DEL APRENDIZAJE</w:t>
      </w:r>
    </w:p>
    <w:p>
      <w:pPr>
        <w:pStyle w:val="Normal"/>
        <w:rPr>
          <w:rFonts w:ascii="Comic Sans MS" w:hAnsi="Comic Sans MS" w:eastAsia="Comic Sans MS" w:cs="Comic Sans MS"/>
          <w:lang w:val="es-MX"/>
        </w:rPr>
      </w:pPr>
      <w:r>
        <w:rPr>
          <w:rFonts w:eastAsia="Comic Sans MS" w:cs="Comic Sans MS" w:ascii="Comic Sans MS" w:hAnsi="Comic Sans MS"/>
          <w:lang w:val="es-MX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Al finalizar el año espero que mis alumnos/a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eastAsia="Comic Sans MS" w:cs="Comic Sans MS" w:ascii="Comic Sans MS" w:hAnsi="Comic Sans MS"/>
          <w:lang w:val="es-MX"/>
        </w:rPr>
        <w:t xml:space="preserve"> </w:t>
      </w:r>
      <w:r>
        <w:rPr>
          <w:rFonts w:cs="Comic Sans MS" w:ascii="Comic Sans MS" w:hAnsi="Comic Sans MS"/>
          <w:lang w:val="es-MX"/>
        </w:rPr>
        <w:t xml:space="preserve">comprendan textos narrativos, descriptivos y expositivos, orales y escritos (programas radiales, conversaciones informales y   formales, predicciones y planes sobre el futuro, significado de los sueños, historias de terror, entrevistas, cartas a una revista,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cuesta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redacten textos narrativos, descriptivos, informativos (formales e informales) y de opinión sobre temas propios y cotidianos y temas relacionados con temáticas trabajadas en clas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aboren diálogos en distintas situaciones comunicativas que reflejen el uso apropiado de estructuras y vocabulario específico para dicha situació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conozcan y utilicen en forma oral y escrita el vocabulario relacionado con las temáticas vist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</w:rPr>
        <w:t>utilicen estrategias de comprensión lectora y escritura en proceso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conozcan y utilicen diferencias fonológicas en la lengua inglesa – articulación de sonidos, ritmo y entonación – según el contexto, audiencia y propósito del mensaje a transmit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nozcan, utilicen y valoren estrategias de aprendizaje para el logro de competencias comunicativ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arrollen una actitud de respeto,  tolerancia y colaboración ante los errores y dificultades de los otro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en el trabajo cooperativo para mejorar el intercambio comunicativ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oren la lengua propia como elemento de identidad y aprecien la lengua extranjera para el desarrollo de la capacidad comunicativa.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CONTENIDO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STRUCTURAS GRAMATICA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s presente simple y presente continuo – contras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 pasado simple (verbos regulares e irregular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 pasado continu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iempos futuros (will, be going to, presente continu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ormas comparativas y superlativas de adjetiv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 presente perfec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Verbos de modo: can, could, should, have to, mus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ustantivos contables e incontables. Quantifiers: a,an, some, any, a lot, many, muc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rticles and adverb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Indefinite pronou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Why?  To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uld …? Request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GB"/>
        </w:rPr>
        <w:t>Términos literarios (</w:t>
      </w:r>
      <w:r>
        <w:rPr>
          <w:rFonts w:cs="Comic Sans MS" w:ascii="Comic Sans MS" w:hAnsi="Comic Sans MS"/>
          <w:lang w:val="en-US"/>
        </w:rPr>
        <w:t>theme, subject matter, characters, setting,  title, rhyme, introduction, plot, conclusion)</w:t>
      </w:r>
    </w:p>
    <w:p>
      <w:pPr>
        <w:pStyle w:val="Normal"/>
        <w:ind w:left="24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24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s-MX"/>
        </w:rPr>
      </w:pPr>
      <w:r>
        <w:rPr>
          <w:rFonts w:cs="Comic Sans MS" w:ascii="Comic Sans MS" w:hAnsi="Comic Sans MS"/>
          <w:u w:val="single"/>
          <w:lang w:val="es-MX"/>
        </w:rPr>
        <w:t>VOCABULARIO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US"/>
        </w:rPr>
        <w:t>Family (possessive case, plural noun form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ports and hobbies (verb and noun collocations – play-do-go-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chool (subjects, furniture, prepositions of plac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othes (adjectiv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ography (features, adjectives, countries, nationalitie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laces in town (describing where places ar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llocations with: make , do, have, tak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escribing famous peop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ood and drink (partitives, ordering food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ransportation (prepositions, phrasal verb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obs (descriptions, suffixes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s-MX"/>
        </w:rPr>
      </w:pPr>
      <w:r>
        <w:rPr>
          <w:rFonts w:cs="Comic Sans MS" w:ascii="Comic Sans MS" w:hAnsi="Comic Sans MS"/>
          <w:u w:val="single"/>
          <w:lang w:val="es-MX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s-MX"/>
        </w:rPr>
      </w:pPr>
      <w:r>
        <w:rPr>
          <w:rFonts w:cs="Comic Sans MS" w:ascii="Comic Sans MS" w:hAnsi="Comic Sans MS"/>
          <w:u w:val="single"/>
          <w:lang w:val="es-MX"/>
        </w:rPr>
        <w:t>ASPECTO FONOLÓGIC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o de articulación de sonido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ones de acentuación y ritmo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ación del discurso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s-MX"/>
        </w:rPr>
        <w:t>PRESUPUESTO DE TIEMPO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1º trimestre</w:t>
      </w:r>
      <w:r>
        <w:rPr>
          <w:rFonts w:cs="Comic Sans MS" w:ascii="Comic Sans MS" w:hAnsi="Comic Sans MS"/>
        </w:rPr>
        <w:t>:  Revisión –diagnóstico + Unidades 1, 2 y 3, 4 + evaluaciones escritas y orale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2º trimestre</w:t>
      </w:r>
      <w:r>
        <w:rPr>
          <w:rFonts w:cs="Comic Sans MS" w:ascii="Comic Sans MS" w:hAnsi="Comic Sans MS"/>
        </w:rPr>
        <w:t xml:space="preserve">: Unidades  5, 6 y 7 + Evaluaciones  escritas + lecciones orales + libro de texto literario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3º trimestre</w:t>
      </w:r>
      <w:r>
        <w:rPr>
          <w:rFonts w:cs="Comic Sans MS" w:ascii="Comic Sans MS" w:hAnsi="Comic Sans MS"/>
        </w:rPr>
        <w:t>: Unidades 8, 9 y 10 + libro de texto literario+ evaluaciones escritas y oral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RECURSO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stintos formatos de textos (orales y escritos): canciones, diálogos, entrevistas, programas de radio, cartas, e-mails; juegos, dramatización de distintas situaciones comunicativas, objetos, láminas informativas y de refer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BIBLIOGRAF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- Adventures (Elementary level), editorial Oxford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-Textos literarios a defi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EVALUACIÓN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s-MX"/>
        </w:rPr>
        <w:t xml:space="preserve">Observación permanente del desempeño y </w:t>
      </w:r>
      <w:r>
        <w:rPr>
          <w:rFonts w:cs="Comic Sans MS" w:ascii="Comic Sans MS" w:hAnsi="Comic Sans MS"/>
          <w:b/>
          <w:lang w:val="es-MX"/>
        </w:rPr>
        <w:t>actitud</w:t>
      </w:r>
      <w:r>
        <w:rPr>
          <w:rFonts w:cs="Comic Sans MS" w:ascii="Comic Sans MS" w:hAnsi="Comic Sans MS"/>
          <w:lang w:val="es-MX"/>
        </w:rPr>
        <w:t xml:space="preserve"> del alumn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ones escritas estructuradas y de producció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producción oral (fonética, fluidez, claridad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l uso y comprensión del vocabulario aprendid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de textos y consigna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auditiv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areas de ejercitación escrit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corrección de evaluaciones escritas tras el análisis de errores comun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evaluación del alumno</w:t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Comic Sans MS" w:ascii="Comic Sans MS" w:hAnsi="Comic Sans MS"/>
          <w:b/>
        </w:rPr>
        <w:t xml:space="preserve">IMPORTANTE: 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Cs/>
        </w:rPr>
        <w:t>-Para  aprobar la asignatura o la eventual instancia examinadora diciembre-marzo-previa, el alumno debe presentar: carpeta, cuaderno-cuadernillo de actividades completo de su puño y letra y el presente programa de estudios.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El alumno no podrá estar ausente a una prueba avisada, excepto que cuente con la correspondiente constancia para su justificación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 xml:space="preserve">-El alumno debe traer el material correspondiente a la asignatura </w:t>
      </w:r>
      <w:r>
        <w:rPr>
          <w:rFonts w:cs="Arial" w:ascii="Comic Sans MS" w:hAnsi="Comic Sans MS"/>
          <w:b/>
          <w:bCs/>
        </w:rPr>
        <w:t>todas</w:t>
      </w:r>
      <w:r>
        <w:rPr>
          <w:rFonts w:cs="Arial" w:ascii="Comic Sans MS" w:hAnsi="Comic Sans MS"/>
          <w:bCs/>
        </w:rPr>
        <w:t xml:space="preserve"> las clases.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eastAsia="Arial Unicode MS" w:cs="Arial"/>
        </w:rPr>
      </w:pPr>
      <w:r>
        <w:rPr>
          <w:rFonts w:cs="Arial" w:ascii="Comic Sans MS" w:hAnsi="Comic Sans MS"/>
          <w:bCs/>
        </w:rPr>
        <w:t xml:space="preserve">- La no realización de las tareas o la falta de material para trabajar en clase serán observadas.  Tres observaciones ameritarán la aplicación de un </w:t>
      </w:r>
      <w:r>
        <w:rPr>
          <w:rFonts w:cs="Arial" w:ascii="Comic Sans MS" w:hAnsi="Comic Sans MS"/>
          <w:b/>
          <w:bCs/>
        </w:rPr>
        <w:t>1 (uno).</w:t>
      </w:r>
      <w:r>
        <w:rPr>
          <w:rFonts w:eastAsia="Arial Unicode MS" w:cs="Arial" w:ascii="Comic Sans MS" w:hAnsi="Comic Sans MS"/>
          <w:b/>
        </w:rPr>
        <w:t xml:space="preserve">                                                                                       </w:t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alumn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registrada del responsable del meno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docent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Mariela Fábre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4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46:00Z</dcterms:created>
  <dc:creator>PC</dc:creator>
  <dc:description/>
  <cp:keywords/>
  <dc:language>en-US</dc:language>
  <cp:lastModifiedBy>PC</cp:lastModifiedBy>
  <dcterms:modified xsi:type="dcterms:W3CDTF">2012-04-25T02:47:00Z</dcterms:modified>
  <cp:revision>1</cp:revision>
  <dc:subject/>
  <dc:title>PROGRAMA DE ESTUDIO</dc:title>
</cp:coreProperties>
</file>