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801710382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628625688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365646069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736665975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728873726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830205817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160829588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645519159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263896071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589188967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952893815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